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ANNEX 7a Issue 2</w:t>
      </w:r>
    </w:p>
    <w:p>
      <w:pPr>
        <w:pStyle w:val="Normal"/>
        <w:spacing w:before="60" w:after="0"/>
        <w:rPr>
          <w:b/>
          <w:b/>
          <w:color w:val="FF0000"/>
        </w:rPr>
      </w:pPr>
      <w:r>
        <w:rPr>
          <w:b/>
          <w:color w:val="FF0000"/>
        </w:rPr>
        <w:t>Minutes Item 11.6 i)</w:t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  <w:t>F3 Aerobatics Volume – F3A Manoeuvres Description &amp; Diagrams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tabs>
          <w:tab w:val="clear" w:pos="5670"/>
          <w:tab w:val="clear" w:pos="6804"/>
          <w:tab w:val="left" w:pos="360" w:leader="none"/>
          <w:tab w:val="left" w:pos="1134" w:leader="none"/>
          <w:tab w:val="left" w:pos="1701" w:leader="none"/>
          <w:tab w:val="left" w:pos="2835" w:leader="none"/>
          <w:tab w:val="right" w:pos="10440" w:leader="none"/>
        </w:tabs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1.13 Schedule of Manoeuvres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For (2011)-2012 Schedule A-12 is recommended to be flown in local competitions as to offer advanced pilots a suitable measure to achieve skills to step-up to P-13 Schedules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For 2013-2014 Schedule A-14 is recommended to be flown in local competitions as to offer advanced pilots a suitable measure to achieve skills to step-up to P-15 Schedules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For 2012-2013 Schedule P-13 will be flown in the preliminaries. Schedule F-13 will be flown in the semi-finals, as well as in the finals, alternating with unknown schedules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For 2014-2015 Schedule P-15 will be flown in the preliminaries. Schedule F-15 will be flown in the semi-finals, as well as in the finals, alternating with unknown schedul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dvanced Schedule A-12 (2011/2012)</w:t>
      </w:r>
    </w:p>
    <w:p>
      <w:pPr>
        <w:pStyle w:val="Normal"/>
        <w:rPr/>
      </w:pPr>
      <w:r>
        <w:rPr>
          <w:color w:val="000000"/>
        </w:rPr>
        <w:t>A-12.01 Half Clover Leaf</w:t>
        <w:tab/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A-12.02 Stall Turn</w:t>
        <w:tab/>
        <w:tab/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A-12.03 Roll Combination with consecutive two ¼ rolls, two ¼ rolls in opposite direction</w:t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2.04 Half Square Loop with ½ roll</w:t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A-12.05 Triangle with roll</w:t>
        <w:tab/>
        <w:tab/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2.06 Split S with ½ roll</w:t>
        <w:tab/>
        <w:tab/>
        <w:tab/>
        <w:tab/>
        <w:tab/>
        <w:tab/>
        <w:tab/>
        <w:tab/>
        <w:tab/>
        <w:tab/>
        <w:tab/>
        <w:t>K 2</w:t>
      </w:r>
    </w:p>
    <w:p>
      <w:pPr>
        <w:pStyle w:val="Normal"/>
        <w:rPr/>
      </w:pPr>
      <w:r>
        <w:rPr>
          <w:color w:val="000000"/>
        </w:rPr>
        <w:t>A-12.07 45° Upline with 1 snap roll</w:t>
        <w:tab/>
        <w:tab/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A-12.08 Reverse Top Hat with ¼ roll down, ¼ roll up</w:t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2.09 Spin with 3 turns</w:t>
        <w:tab/>
        <w:tab/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2.10 Pull-Push-Pull Humpty-Bump with ¼ roll up, ¼ roll down (Option: Two ¼ rolls up)</w:t>
        <w:tab/>
        <w:tab/>
        <w:t>K 3</w:t>
      </w:r>
    </w:p>
    <w:p>
      <w:pPr>
        <w:pStyle w:val="Normal"/>
        <w:rPr/>
      </w:pPr>
      <w:r>
        <w:rPr>
          <w:color w:val="000000"/>
        </w:rPr>
        <w:t>A-12.11 Cuban 8 with roll.</w:t>
        <w:tab/>
        <w:tab/>
        <w:tab/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A-12.12 ½ Loop</w:t>
        <w:tab/>
        <w:tab/>
        <w:tab/>
        <w:tab/>
        <w:tab/>
        <w:tab/>
        <w:tab/>
        <w:tab/>
        <w:tab/>
        <w:tab/>
        <w:tab/>
        <w:tab/>
        <w:t>K 1</w:t>
      </w:r>
    </w:p>
    <w:p>
      <w:pPr>
        <w:pStyle w:val="Normal"/>
        <w:rPr/>
      </w:pPr>
      <w:r>
        <w:rPr>
          <w:color w:val="000000"/>
        </w:rPr>
        <w:t>A-12.13 Square Loop</w:t>
        <w:tab/>
        <w:tab/>
        <w:tab/>
        <w:tab/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A-12.14 Figure 9</w:t>
        <w:tab/>
        <w:tab/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A-12.15 Roll Combination with consecutive two rolls in opposite directions</w:t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2.16 ½ Square Loop on Corner</w:t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A-12.17 Figure Z with ½ roll</w:t>
        <w:tab/>
        <w:tab/>
        <w:tab/>
        <w:tab/>
        <w:tab/>
        <w:tab/>
        <w:tab/>
        <w:tab/>
        <w:tab/>
        <w:tab/>
        <w:tab/>
        <w:t>K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>------------------------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>Total   K 6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dvanced Schedule A-14 (2013-2014)</w:t>
      </w:r>
    </w:p>
    <w:p>
      <w:pPr>
        <w:pStyle w:val="Normal"/>
        <w:rPr/>
      </w:pPr>
      <w:r>
        <w:rPr>
          <w:color w:val="000000"/>
        </w:rPr>
        <w:t>A-14.01 Golf Ball</w:t>
        <w:tab/>
        <w:tab/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 xml:space="preserve">A-14.02 ½ Square Loop on Corner </w:t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A-14.03 Double Immelman with ½ roll, roll</w:t>
        <w:tab/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A-14.04 ½ Square Loop with ½ roll</w:t>
        <w:tab/>
        <w:tab/>
        <w:tab/>
        <w:tab/>
        <w:tab/>
        <w:tab/>
        <w:tab/>
        <w:tab/>
        <w:tab/>
        <w:tab/>
        <w:t>K 2</w:t>
      </w:r>
    </w:p>
    <w:p>
      <w:pPr>
        <w:pStyle w:val="Normal"/>
        <w:rPr/>
      </w:pPr>
      <w:r>
        <w:rPr>
          <w:color w:val="000000"/>
        </w:rPr>
        <w:t>A-14.05 Stall Turn with ¼ roll up, ¼ roll down</w:t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A-14.06 Reverse Cuban 8 with ½ roll</w:t>
        <w:tab/>
        <w:tab/>
        <w:tab/>
        <w:tab/>
        <w:tab/>
        <w:tab/>
        <w:tab/>
        <w:tab/>
        <w:tab/>
        <w:tab/>
        <w:t>K 2</w:t>
      </w:r>
    </w:p>
    <w:p>
      <w:pPr>
        <w:pStyle w:val="Normal"/>
        <w:tabs>
          <w:tab w:val="clear" w:pos="720"/>
          <w:tab w:val="right" w:pos="7020" w:leader="none"/>
        </w:tabs>
        <w:rPr/>
      </w:pPr>
      <w:r>
        <w:rPr>
          <w:color w:val="000000"/>
        </w:rPr>
        <w:t>A-14.07 Roll Combination with consecutive three ¼ rolls, three ¼ rolls in</w:t>
        <w:tab/>
        <w:tab/>
        <w:t>opposite direction</w:t>
        <w:tab/>
        <w:tab/>
        <w:t>K 5</w:t>
      </w:r>
    </w:p>
    <w:p>
      <w:pPr>
        <w:pStyle w:val="Normal"/>
        <w:ind w:right="-142" w:hanging="0"/>
        <w:rPr/>
      </w:pPr>
      <w:r>
        <w:rPr>
          <w:color w:val="000000"/>
        </w:rPr>
        <w:t>A-14.08 Pull-Push-Pull Humpty-Bump with ¼ roll up, ¼ roll down (Option: ½ roll up)</w:t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4.09 Top Hat Spin with 3 turns</w:t>
        <w:tab/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4.10 Pull-Pull-Push Humpty-Bump with ½ roll down</w:t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4.11 Reverse Cuban 8 with roll, ½  roll</w:t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4.12 Figure 9 with roll up</w:t>
        <w:tab/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 xml:space="preserve">A-14.13 Hour-Glass </w:t>
        <w:tab/>
        <w:tab/>
        <w:tab/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4.14 Stall Turn with ½ roll down</w:t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A-14.15 45° Upline with slow roll</w:t>
        <w:tab/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A-14.16 Split S with ½ roll</w:t>
        <w:tab/>
        <w:tab/>
        <w:tab/>
        <w:tab/>
        <w:tab/>
        <w:tab/>
        <w:tab/>
        <w:tab/>
        <w:tab/>
        <w:tab/>
        <w:tab/>
        <w:t>K 1</w:t>
      </w:r>
    </w:p>
    <w:p>
      <w:pPr>
        <w:pStyle w:val="Normal"/>
        <w:rPr/>
      </w:pPr>
      <w:r>
        <w:rPr>
          <w:color w:val="000000"/>
        </w:rPr>
        <w:t>A-14.17 Avalanche with snap roll on top</w:t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------------------------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Total   K 60</w:t>
      </w:r>
      <w:r>
        <w:br w:type="page"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relimenary Schedule P-13 (2012-2013)</w:t>
      </w:r>
    </w:p>
    <w:p>
      <w:pPr>
        <w:pStyle w:val="Normal"/>
        <w:rPr/>
      </w:pPr>
      <w:r>
        <w:rPr>
          <w:color w:val="000000"/>
        </w:rPr>
        <w:t>P-13.01 Half Clover Leaf with horizontal roll</w:t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3.02 Stall Turn with ¼ roll up, ¼ roll down</w:t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 xml:space="preserve">P-13.03 Roll Combination with consecutive three ¼ rolls, three ¼ rolls in opposite direction </w:t>
        <w:tab/>
        <w:tab/>
        <w:t>K 4</w:t>
      </w:r>
    </w:p>
    <w:p>
      <w:pPr>
        <w:pStyle w:val="Normal"/>
        <w:rPr/>
      </w:pPr>
      <w:r>
        <w:rPr>
          <w:color w:val="000000"/>
        </w:rPr>
        <w:t>P-13.04 Half Square Loop with consecutive  two ½ rolls in opposite directions</w:t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3.05 Triangle with roll in each line</w:t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P-13.06 Split S with roll</w:t>
        <w:tab/>
        <w:tab/>
        <w:tab/>
        <w:tab/>
        <w:tab/>
        <w:tab/>
        <w:tab/>
        <w:tab/>
        <w:tab/>
        <w:tab/>
        <w:tab/>
        <w:t>K 2</w:t>
      </w:r>
    </w:p>
    <w:p>
      <w:pPr>
        <w:pStyle w:val="Normal"/>
        <w:rPr/>
      </w:pPr>
      <w:r>
        <w:rPr>
          <w:color w:val="000000"/>
        </w:rPr>
        <w:t>P-13.07 45° Upline with 1 ½ snap roll</w:t>
        <w:tab/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P-13.08 Reverse Top Hat with ¼ roll down, ¾ roll up</w:t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P-13.09 Spin with 2 ½ turns, 2 ½ turns in opposite direction</w:t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P-13.10 Pull-Push-Pull Humpty-Bump with ¼ roll up, ¼ roll down (Option: Consecutive two ¼ rolls up)</w:t>
        <w:tab/>
        <w:t>K 3</w:t>
      </w:r>
    </w:p>
    <w:p>
      <w:pPr>
        <w:pStyle w:val="Normal"/>
        <w:rPr/>
      </w:pPr>
      <w:r>
        <w:rPr>
          <w:color w:val="000000"/>
        </w:rPr>
        <w:t>P-13.11 Cuban 8 with integrated rolls on top 90° of both part loops.</w:t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P-13.12 ½ Loop</w:t>
        <w:tab/>
        <w:tab/>
        <w:tab/>
        <w:tab/>
        <w:tab/>
        <w:tab/>
        <w:tab/>
        <w:tab/>
        <w:tab/>
        <w:tab/>
        <w:tab/>
        <w:tab/>
        <w:t>K 1</w:t>
      </w:r>
    </w:p>
    <w:p>
      <w:pPr>
        <w:pStyle w:val="Normal"/>
        <w:rPr/>
      </w:pPr>
      <w:r>
        <w:rPr>
          <w:color w:val="000000"/>
        </w:rPr>
        <w:t>P-13.13 Square Loop with ½ roll in each line</w:t>
        <w:tab/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P-13.14 Figure 9 with consecutive two ½ rolls</w:t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3.15 Roll Combination with consecutive ½ roll, roll, ½ rolls in opposite directions</w:t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 xml:space="preserve">P-13.16 ½ Loop on Corner with ¼ roll, ¼ knife-edge loop, ¼ roll </w:t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3.17 Figure Z with consecutive four 1/8 rolls</w:t>
        <w:tab/>
        <w:tab/>
        <w:tab/>
        <w:tab/>
        <w:tab/>
        <w:tab/>
        <w:tab/>
        <w:tab/>
        <w:t>K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---------------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Total  K 60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relimenary Schedule P-15 (2014-2015)</w:t>
      </w:r>
    </w:p>
    <w:p>
      <w:pPr>
        <w:pStyle w:val="Normal"/>
        <w:rPr/>
      </w:pPr>
      <w:r>
        <w:rPr>
          <w:color w:val="000000"/>
        </w:rPr>
        <w:t>P-15.01 Golf Ball with two ½ rolls</w:t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5.02 ½ Square Loop on Corner with ½ roll</w:t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5.03 Double Immelman with two knife-edge flights</w:t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P-15.04 Half Square Loop with ½ roll</w:t>
        <w:tab/>
        <w:tab/>
        <w:tab/>
        <w:tab/>
        <w:tab/>
        <w:tab/>
        <w:tab/>
        <w:tab/>
        <w:tab/>
        <w:tab/>
        <w:t>K 2</w:t>
      </w:r>
    </w:p>
    <w:p>
      <w:pPr>
        <w:pStyle w:val="Normal"/>
        <w:rPr/>
      </w:pPr>
      <w:r>
        <w:rPr>
          <w:color w:val="000000"/>
        </w:rPr>
        <w:t>P-15.05 Stall Turn with 1 ¼ roll up, ¾ roll down</w:t>
        <w:tab/>
        <w:tab/>
        <w:tab/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P-15.06 Reverse Cuban 8 with ½ roll</w:t>
        <w:tab/>
        <w:tab/>
        <w:tab/>
        <w:tab/>
        <w:tab/>
        <w:tab/>
        <w:tab/>
        <w:tab/>
        <w:tab/>
        <w:tab/>
        <w:t>K 2</w:t>
      </w:r>
    </w:p>
    <w:p>
      <w:pPr>
        <w:pStyle w:val="Normal"/>
        <w:rPr/>
      </w:pPr>
      <w:r>
        <w:rPr>
          <w:color w:val="000000"/>
        </w:rPr>
        <w:t>P-15.07 Roll Combination with consecutive three 1/6 rolls, three 1/6 rolls in opposite direction</w:t>
        <w:tab/>
        <w:tab/>
        <w:t>K 5</w:t>
      </w:r>
    </w:p>
    <w:p>
      <w:pPr>
        <w:pStyle w:val="Normal"/>
        <w:ind w:right="-142" w:hanging="0"/>
        <w:rPr/>
      </w:pPr>
      <w:r>
        <w:rPr>
          <w:color w:val="000000"/>
        </w:rPr>
        <w:t>P-15.08 Pull-Push-Push Humpty-Bump with ¾ roll up, ¾ roll down (Option: ½ roll up, ½ roll down)</w:t>
        <w:tab/>
        <w:t>K 4</w:t>
      </w:r>
    </w:p>
    <w:p>
      <w:pPr>
        <w:pStyle w:val="Normal"/>
        <w:rPr/>
      </w:pPr>
      <w:r>
        <w:rPr>
          <w:color w:val="000000"/>
        </w:rPr>
        <w:t>P-15.09 Top Hat Inverted Spin with 2 ½ turns</w:t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P-15.10 Pull-Knife-Edge-Push Humpty-Bump with ½ roll down</w:t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P-15.11 Reverse Cuban 8 with consecutive two ¼ rolls, consecutive two ½ rolls in opposite directions</w:t>
        <w:tab/>
        <w:t>K 4</w:t>
      </w:r>
    </w:p>
    <w:p>
      <w:pPr>
        <w:pStyle w:val="Normal"/>
        <w:rPr/>
      </w:pPr>
      <w:r>
        <w:rPr>
          <w:color w:val="000000"/>
        </w:rPr>
        <w:t>P-15.12 Figure 9 with consecutive four ¼ rolls up</w:t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5.13 Hour-Glass with ½ roll, roll, ½ roll</w:t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P-15.14 Stall Turn with consecutive two ¼ rolls down</w:t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P-15.15 45° Upline with consecutive two rolls in opposite directions</w:t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P-15.16 Split S with ½ roll</w:t>
        <w:tab/>
        <w:tab/>
        <w:tab/>
        <w:tab/>
        <w:tab/>
        <w:tab/>
        <w:tab/>
        <w:tab/>
        <w:tab/>
        <w:tab/>
        <w:tab/>
        <w:t>K 1</w:t>
      </w:r>
    </w:p>
    <w:p>
      <w:pPr>
        <w:pStyle w:val="Normal"/>
        <w:rPr/>
      </w:pPr>
      <w:r>
        <w:rPr>
          <w:color w:val="000000"/>
        </w:rPr>
        <w:t>P-15.17 Avalanche with snap roll on top</w:t>
        <w:tab/>
        <w:tab/>
        <w:tab/>
        <w:tab/>
        <w:tab/>
        <w:tab/>
        <w:tab/>
        <w:tab/>
        <w:tab/>
        <w:t>K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--------------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ab/>
        <w:t>Total  K 60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emi-Final and Final Schedule F-13 (2012-2013)</w:t>
      </w:r>
    </w:p>
    <w:p>
      <w:pPr>
        <w:pStyle w:val="Normal"/>
        <w:rPr/>
      </w:pPr>
      <w:r>
        <w:rPr>
          <w:color w:val="000000"/>
        </w:rPr>
        <w:t>F-13.01 Humpty-Bump with ¾ roll up, ½ knife-edge loop, ¾ roll down</w:t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F-13.02 Half Square Loop with consecutive ½ roll, roll in opposite direction</w:t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3.03 Loop with consecutive four ½  rolls in opposite directions integrated</w:t>
        <w:tab/>
        <w:tab/>
        <w:tab/>
        <w:tab/>
        <w:t>K 6</w:t>
      </w:r>
    </w:p>
    <w:p>
      <w:pPr>
        <w:pStyle w:val="Normal"/>
        <w:rPr/>
      </w:pPr>
      <w:r>
        <w:rPr>
          <w:color w:val="000000"/>
        </w:rPr>
        <w:t>F-13.04 Figure 6 with stall turn, consecutive two ¼ rolls down</w:t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F-13.05 Roll Combination with consecutive ¼ roll, two snap rolls in opposite directions, ¼ roll</w:t>
        <w:tab/>
        <w:tab/>
        <w:t>K 6</w:t>
      </w:r>
    </w:p>
    <w:p>
      <w:pPr>
        <w:pStyle w:val="Normal"/>
        <w:rPr/>
      </w:pPr>
      <w:r>
        <w:rPr>
          <w:color w:val="000000"/>
        </w:rPr>
        <w:t>F-13.06 Shark Fin with roll up, consecutive two ¼ rolls down</w:t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3.07 Horizontal Circle 8 with consecutive two rolls</w:t>
        <w:tab/>
        <w:tab/>
        <w:tab/>
        <w:tab/>
        <w:tab/>
        <w:tab/>
        <w:tab/>
        <w:t>K 5</w:t>
      </w:r>
    </w:p>
    <w:p>
      <w:pPr>
        <w:pStyle w:val="Normal"/>
        <w:pBdr>
          <w:right w:val="double" w:sz="18" w:space="4" w:color="000000"/>
        </w:pBdr>
        <w:rPr/>
      </w:pPr>
      <w:r>
        <w:rPr>
          <w:color w:val="000000"/>
        </w:rPr>
        <w:t xml:space="preserve">F-13.08 Pull-Push-Pull Humpty-Bump with consecutive four ¼ rolls up, </w:t>
      </w:r>
      <w:r>
        <w:rPr>
          <w:b/>
          <w:color w:val="000000"/>
          <w:u w:val="single"/>
        </w:rPr>
        <w:t>1 ½</w:t>
      </w:r>
      <w:r>
        <w:rPr>
          <w:b/>
          <w:color w:val="000000"/>
        </w:rPr>
        <w:t xml:space="preserve"> </w:t>
      </w:r>
      <w:r>
        <w:rPr>
          <w:color w:val="000000"/>
        </w:rPr>
        <w:t>roll down</w:t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3.09 45° Upline with consecutive four 1/8 rolls, 1 ½ snap roll in opposite direction</w:t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F-13.10 Reverse Top Hat with ¾ roll down, ¼ rolls up (Option: roll down, consecutive two ¼ rolls up)</w:t>
        <w:tab/>
        <w:t>K 3</w:t>
      </w:r>
    </w:p>
    <w:p>
      <w:pPr>
        <w:pStyle w:val="Normal"/>
        <w:rPr/>
      </w:pPr>
      <w:r>
        <w:rPr>
          <w:color w:val="000000"/>
        </w:rPr>
        <w:t>F-13.11 Clown Dance with ½ loop, inverted spin, 2 ½ turns, consecutive two ¼ rolls down</w:t>
        <w:tab/>
        <w:tab/>
        <w:t>K 5</w:t>
      </w:r>
    </w:p>
    <w:p>
      <w:pPr>
        <w:pStyle w:val="Normal"/>
        <w:rPr/>
      </w:pPr>
      <w:r>
        <w:rPr>
          <w:color w:val="000000"/>
        </w:rPr>
        <w:t>F-13.12 Fighter Turn with two ¼ rolls</w:t>
        <w:tab/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F-13.13 Knife-Edge Loop with integrated roll on top 90°</w:t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F-13.14 Reverse Cuban 8 with snap roll up</w:t>
        <w:tab/>
        <w:tab/>
        <w:tab/>
        <w:tab/>
        <w:tab/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F-13.15 Triangle with consecutive two ¼ rolls in each line</w:t>
        <w:tab/>
        <w:tab/>
        <w:tab/>
        <w:tab/>
        <w:tab/>
        <w:tab/>
        <w:tab/>
        <w:t>K 4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cont/…</w:t>
      </w:r>
      <w:r>
        <w:br w:type="page"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…</w:t>
      </w:r>
      <w:r>
        <w:rPr>
          <w:i/>
          <w:color w:val="000000"/>
          <w:sz w:val="16"/>
          <w:szCs w:val="16"/>
        </w:rPr>
        <w:t>/cont</w:t>
      </w:r>
    </w:p>
    <w:p>
      <w:pPr>
        <w:pStyle w:val="Normal"/>
        <w:rPr/>
      </w:pPr>
      <w:r>
        <w:rPr>
          <w:color w:val="000000"/>
        </w:rPr>
        <w:t>F-13.16 ½ Loop with roll integrated</w:t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3.17 45° Downline with consecutive two 1/8  roll, roll, two 1/8  roll in opposite directions</w:t>
        <w:tab/>
        <w:tab/>
        <w:t>K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ab/>
        <w:t>---------------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Total K  7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emi-Final and Final Schedule F-15 (2014-2015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-15.01 Double Immelman with ½ rolls in both ½ loops integrated, two consecutive two ¼  </w:t>
      </w:r>
    </w:p>
    <w:p>
      <w:pPr>
        <w:pStyle w:val="Normal"/>
        <w:tabs>
          <w:tab w:val="clear" w:pos="720"/>
          <w:tab w:val="right" w:pos="8730" w:leader="none"/>
        </w:tabs>
        <w:rPr>
          <w:color w:val="000000"/>
        </w:rPr>
      </w:pPr>
      <w:r>
        <w:rPr>
          <w:color w:val="000000"/>
        </w:rPr>
        <w:tab/>
        <w:t>rolls in opposite direction to integrated rolls.</w:t>
        <w:tab/>
        <w:tab/>
        <w:t>K 4</w:t>
      </w:r>
    </w:p>
    <w:p>
      <w:pPr>
        <w:pStyle w:val="Normal"/>
        <w:rPr/>
      </w:pPr>
      <w:r>
        <w:rPr>
          <w:color w:val="000000"/>
        </w:rPr>
        <w:t>F-15.02 Stall Turn with consecutive three ¼ rolls up, 1 ¼ snap rolls down</w:t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5.03 Golf Ball with two ¾ roll up, knife-edge loop with snap roll, ¾ roll down</w:t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F-15.04 ½ Square Loop with consecutive two snap rolls in opposite directions</w:t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F-15.05 Loop with consecutive two ½ rolls in opposite directions integrated</w:t>
        <w:tab/>
        <w:tab/>
        <w:tab/>
        <w:tab/>
        <w:t>K 4</w:t>
      </w:r>
    </w:p>
    <w:p>
      <w:pPr>
        <w:pStyle w:val="Normal"/>
        <w:rPr/>
      </w:pPr>
      <w:r>
        <w:rPr>
          <w:color w:val="000000"/>
        </w:rPr>
        <w:t>F-15.06 Inverted Spin with 2 ½ turns, ½ roll down</w:t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5.07 Horizontal Triangular Circle with ¼ roll, ½ outside rolls in each corner integrated</w:t>
        <w:tab/>
        <w:tab/>
        <w:tab/>
        <w:t>K 6</w:t>
      </w:r>
    </w:p>
    <w:p>
      <w:pPr>
        <w:pStyle w:val="Normal"/>
        <w:tabs>
          <w:tab w:val="clear" w:pos="720"/>
          <w:tab w:val="right" w:pos="9540" w:leader="none"/>
        </w:tabs>
        <w:rPr>
          <w:color w:val="000000"/>
        </w:rPr>
      </w:pPr>
      <w:r>
        <w:rPr>
          <w:color w:val="000000"/>
        </w:rPr>
        <w:t>F-15.08 Top Hat with consecutive two ¼ rolls up, snap roll down (Option: Consecutive three ¼ roll</w:t>
        <w:br/>
        <w:tab/>
        <w:t>up, 1¼ snap roll down)</w:t>
        <w:tab/>
        <w:t>K 4</w:t>
      </w:r>
    </w:p>
    <w:p>
      <w:pPr>
        <w:pStyle w:val="Normal"/>
        <w:rPr/>
      </w:pPr>
      <w:r>
        <w:rPr>
          <w:color w:val="000000"/>
        </w:rPr>
        <w:t>F-15.09 Vertical Cuban 8 with consecutive four 1/8 rolls up, consecutive two ½ rolls down</w:t>
        <w:tab/>
        <w:tab/>
        <w:t>K 4</w:t>
      </w:r>
    </w:p>
    <w:p>
      <w:pPr>
        <w:pStyle w:val="Normal"/>
        <w:rPr/>
      </w:pPr>
      <w:r>
        <w:rPr>
          <w:color w:val="000000"/>
        </w:rPr>
        <w:t>F-15.10 ½ Square Loop on Corner with ½ roll integrated in ¼ loop</w:t>
        <w:tab/>
        <w:tab/>
        <w:tab/>
        <w:tab/>
        <w:tab/>
        <w:tab/>
        <w:t>K 4</w:t>
      </w:r>
    </w:p>
    <w:p>
      <w:pPr>
        <w:pStyle w:val="Normal"/>
        <w:tabs>
          <w:tab w:val="clear" w:pos="720"/>
          <w:tab w:val="right" w:pos="9000" w:leader="none"/>
        </w:tabs>
        <w:rPr>
          <w:color w:val="000000"/>
        </w:rPr>
      </w:pPr>
      <w:r>
        <w:rPr>
          <w:color w:val="000000"/>
        </w:rPr>
        <w:t>F-15.11 Horizontal Hour-Glass with consecutive two ¼ rolls, two ¼ rolls in opposite direction,</w:t>
        <w:br/>
        <w:tab/>
        <w:t>consecutive two ¾ rolls in opposite directions</w:t>
        <w:tab/>
        <w:tab/>
        <w:t>K 4</w:t>
      </w:r>
    </w:p>
    <w:p>
      <w:pPr>
        <w:pStyle w:val="Normal"/>
        <w:rPr/>
      </w:pPr>
      <w:r>
        <w:rPr>
          <w:color w:val="000000"/>
        </w:rPr>
        <w:t>F-15.12 Half Square Loop with consecutive two ½ rolls</w:t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5.13 Figure 9 with consecutive four ¼ rolls up, ¾ loop with roll integrated in top 180°</w:t>
        <w:tab/>
        <w:tab/>
        <w:tab/>
        <w:t>K 6</w:t>
      </w:r>
    </w:p>
    <w:p>
      <w:pPr>
        <w:pStyle w:val="Normal"/>
        <w:rPr/>
      </w:pPr>
      <w:r>
        <w:rPr>
          <w:color w:val="000000"/>
        </w:rPr>
        <w:t>F-15.14 Split S with 1 ½ snap roll</w:t>
        <w:tab/>
        <w:tab/>
        <w:tab/>
        <w:tab/>
        <w:tab/>
        <w:tab/>
        <w:tab/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5.15 Roll Combination with consecutive four rolls in opposite directions</w:t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>F-15.16 Pull-Pull-Push Humpty-Bump with two ½ roll in opposite direction up, roll down</w:t>
        <w:tab/>
        <w:tab/>
        <w:tab/>
        <w:t>K 3</w:t>
      </w:r>
    </w:p>
    <w:p>
      <w:pPr>
        <w:pStyle w:val="Normal"/>
        <w:rPr/>
      </w:pPr>
      <w:r>
        <w:rPr>
          <w:color w:val="000000"/>
        </w:rPr>
        <w:t>F-15.17 Stall Turn with consecutive six 1/8 rolls up, 1 ¾  snap roll down</w:t>
        <w:tab/>
        <w:tab/>
        <w:tab/>
        <w:tab/>
        <w:tab/>
        <w:t>K 5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---------------------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Total  K 7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Manoeuvre Descriptions for Schedules A-12 and A-14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u w:val="single"/>
        </w:rPr>
        <w:t>Advanced Schedule A-12 (2011/2012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1 Half Clover Leaf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ush through a ¾ loop into a horizontal line, push through a ¾ loop into a vertical downline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2 Stall Turn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stall turn into a vertical downline, pull through a 1/4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3 Roll Combination with consecutive two ¼ rolls, two ¼ rolls in opposite dire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consecutively two ¼ rolls, ¼ rolls in opposite direction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4 Half Square Loop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a ½ roll, push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5 Triangle with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sh through a 1/8 loop into a 45° downline, push through a 3/8 loop into a horizontal line, perform a roll, push through a 3/8 loop into a 45° upline, push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6 Split S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½ roll and immediately pull through a ½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cont/…</w:t>
      </w:r>
      <w:r>
        <w:br w:type="page"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…</w:t>
      </w:r>
      <w:r>
        <w:rPr>
          <w:i/>
          <w:color w:val="000000"/>
          <w:sz w:val="16"/>
          <w:szCs w:val="16"/>
        </w:rPr>
        <w:t>/cont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7 45° Upline with 1 snap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1/8 loop into a 45° upline, perfrom a snap roll, push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8 Reverse Top Hat with ¼ roll down, ¼ roll up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sh through a ¼ loop into a vertical downline, perform a ¼ roll, push through a ¼ loop into a horizontal line, push through a 1/4 loop into a vertical upline, perform a ¼ roll, push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09 Spin with 3 turns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erform a upright spin with 3 turns, perform a vertical downline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10 Pull-Push-Pull Humpty-Bump with ¼ roll up, ¼ roll down (Option: Two ¼ rolls up)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¼ roll, push through a 1/2 loop into a vertical downline, perform a ¼ roll, pull through a ¼ loop, exit upright.</w:t>
      </w:r>
    </w:p>
    <w:p>
      <w:pPr>
        <w:pStyle w:val="Normal"/>
        <w:rPr>
          <w:color w:val="000000"/>
        </w:rPr>
      </w:pPr>
      <w:r>
        <w:rPr>
          <w:color w:val="000000"/>
        </w:rPr>
        <w:t>Option: From upright, pull through a ¼ loop into a vertical upline, perform two consecutive ¼ rolls, push through a 1/2 loop into a vertical downline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11 Cuban 8 with roll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5/8 loop into a 45° downline, push through a ¾ loop into another 45° downline, perform a roll, pull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12 ½ Loop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upright, pull through a 1/2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13 Square Loop</w:t>
      </w:r>
    </w:p>
    <w:p>
      <w:pPr>
        <w:pStyle w:val="Normal"/>
        <w:rPr>
          <w:color w:val="000000"/>
        </w:rPr>
      </w:pPr>
      <w:r>
        <w:rPr>
          <w:color w:val="000000"/>
        </w:rPr>
        <w:t>From inverted, pull through a ¼ loop into a vertical downline, pull through a ¼ loop into a horizontal line, pull through a ¼ loop into a vertical upline, pull through a ¼ loop into a horizontal line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14 Figure 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¾ loop into a vertical downline, pull through a ¼ 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15 Roll Combination with consecutive two rolls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consecutively a two rolls in opposite directions, exit upright. </w:t>
      </w:r>
    </w:p>
    <w:p>
      <w:pPr>
        <w:pStyle w:val="Normal"/>
        <w:ind w:left="-1134" w:right="-426" w:hanging="0"/>
        <w:rPr>
          <w:b/>
          <w:b/>
          <w:color w:val="000000"/>
        </w:rPr>
      </w:pPr>
      <w:r>
        <w:rPr>
          <w:b/>
          <w:color w:val="000000"/>
        </w:rPr>
        <w:t xml:space="preserve">P  </w:t>
      </w:r>
    </w:p>
    <w:p>
      <w:pPr>
        <w:pStyle w:val="Normal"/>
        <w:ind w:right="-426" w:hanging="0"/>
        <w:rPr>
          <w:b/>
          <w:b/>
          <w:color w:val="000000"/>
        </w:rPr>
      </w:pPr>
      <w:r>
        <w:rPr>
          <w:b/>
          <w:color w:val="000000"/>
        </w:rPr>
        <w:t>A-12.16 ½ Square Loop on Corner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 pull through a 1/8 loop into a 45° upline, pull through a ¼ loop into a 45° upline, pull through a 1/8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2.17 Figure Z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ll through a 3/8 loop into a 45° downline, perform a ½ roll, pull through a 3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u w:val="single"/>
        </w:rPr>
        <w:t>Advanced Schedule A-14 (2013-2014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01 Golf Ball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1/8 loop into a 45° upline, pull through a ¾ loop into a 45° downline, pull through a 1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-14.02 ½ Square Loop on Corner 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1/8 loop into a 45° upline, pull through a ¼ loop into a 45° upline, pull through a 1/8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03 Double Immelman with ½ roll, roll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rom inverted pull through a ½ loop immediately followed by a ½ roll, perform a horizontal line, push through a ½ loop immediately followed by a roll, perform a horizontal line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04 Half Square Loop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 push through a ¼ loop into a vertical downline, perform a ½ roll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05 Stall Turn with ¼ roll up, ¼ roll d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a ¼ roll, perform a stall turn into a vertical downline, perform a ¼ roll down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06 Reverse Cuban 8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 pull through a 1/8 loop into a 45° upline, perform a ½ roll, pull through a 5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07 Roll Combination with consecutive three ¼ rolls, three ¼ rolls in opposite dire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consecutively three ¼ rolls, three ¼ rolls in opposite direction, exit upright. </w:t>
      </w:r>
    </w:p>
    <w:p>
      <w:pPr>
        <w:pStyle w:val="Normal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42" w:hanging="0"/>
        <w:rPr>
          <w:b/>
          <w:b/>
          <w:color w:val="000000"/>
        </w:rPr>
      </w:pPr>
      <w:r>
        <w:rPr>
          <w:b/>
          <w:color w:val="000000"/>
        </w:rPr>
        <w:t>A-14.08 Pull-Push-Pull Humpty-Bump with ¼ roll up, ¼ roll down (Option: ½ roll up)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¼ roll, push through a ½ loop into a vertical downline, perform a ¼ roll, pull through a 1/4 loop, exit upright.</w:t>
      </w:r>
    </w:p>
    <w:p>
      <w:pPr>
        <w:pStyle w:val="Normal"/>
        <w:rPr>
          <w:color w:val="000000"/>
        </w:rPr>
      </w:pPr>
      <w:r>
        <w:rPr>
          <w:color w:val="000000"/>
        </w:rPr>
        <w:t>Option: From upright, pull through a ¼ loop into a vertical upline, perform a ½ roll, push through a ½ loop into a vertical downline, pull through a 1/4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09 Top Hat Spin with 3 tur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 pull through a ¼ loop into a vertical upline, push through a ¼ loop into a horizontal line, perform an upright spin with 3 turns, perform a vertical downline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10 Pull-Pull-Push Humpty-Bump with ½ roll down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¼ roll, pull through a ½ loop into a vertical downline, perform a ¼ roll, push through a ¼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11 Reverse Cuban 8 with roll, ½ 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8 loop into a 45° upline, perform a roll, pull through a ¾ loop into another 45° upline, perform a ½ roll, pull through a 5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12 Figure 9 with roll u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a roll, push through a ¾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-14.13 Hour-Gla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8 loop into a 45° upline, push through a 3/8 loop into a horizontal line, push through a 3/8 loop into a 45° downline, pull through a 3/8 loop into a horizontal line, pull through a 3/8 loop into a 45° upline, pull through a 1/8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14 Stall Turn with ½ roll d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4 loop into a vertical upline, perform a stall turn into a vertical downline, perform a ½ roll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15 45° Upline with slow roll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1/8 loop into a 45° upline, perform a slow roll, push through a 1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16 Split S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½ roll and immediately pull through a ½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-14.17 Avalanche with snap roll on to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loop while performing a snap roll on the top of the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Manoeuvre Descriptions for Schedules P-13 and P-15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u w:val="single"/>
        </w:rPr>
        <w:t>Prelimenary Schedule P-13 (2012-2013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1 Half Clover Leaf with horizontal roll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ush through a ¾ loop into a horizontal line, perform a roll, push through a ¾ loop into a vertical downline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2 Stall Turn with ¼ roll up, ¼ roll down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¼ roll, perform a stall turn into a vertical downline, perform a ¼ roll, push through a 1/4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3 Roll Combination with consecutive three ¼ rolls, three ¼ rolls in opposite dire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erform consecutively three ¼ rolls, three ¼ rolls in opposite direction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4 Half Square Loop with consecutive  two ½ rolls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¼ loop into a vertical upline, perform consecutively two ½ rolls in opposite directions, push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5 Triangle with roll in each l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sh through a 1/8 loop into a 45° downline, perform a roll, push through a 3/8 loop into a horizontal line, perform a roll, push through a 3/8 loop into a 45° upline, perform a roll, push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6 Split S with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roll and immediately push through a ½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7 45° Upline with 1 ½ snap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8 loop into a 45° upline, perfrom 1 ½ snap roll, push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8 Reverse Top Hat with ¼ roll down, ¾ roll up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sh through a ¼ loop into a vertical downline, perform a ¼ roll, push through a ¼ loop into a horizontal line, push through a 1/4 loop into a vertical upline, perform a ¾ roll, push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09 Spin with 2 ½ turns, 2 ½ turns in opposite dire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upright spin with 2 ½ turns immediately followed by another 2 ½ turns in the opposite direction, perform a vertical downline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10 Pull-Push-Pull Humpty-Bump with ¼ roll up, ¼ roll down (Option: Consecutive two ¼ rolls up)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¼ roll, push through a 1/2 loop into a vertical downline, perform a ¼ roll, pull through a ¼ loop, exit upright.</w:t>
      </w:r>
    </w:p>
    <w:p>
      <w:pPr>
        <w:pStyle w:val="Normal"/>
        <w:rPr>
          <w:color w:val="000000"/>
        </w:rPr>
      </w:pPr>
      <w:r>
        <w:rPr>
          <w:color w:val="000000"/>
        </w:rPr>
        <w:t>Option: From upright, pull through a ¼ loop into a vertical upline, perform consecutively two ¼ rolls, push through a 1/2 loop into a vertical downline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11 Cuban 8 with integrated rolls on top 90° of both part loop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5/8 loop into a 45° downline while performing an integrated roll in the top 90° of the loop, push through a ¾ loop into another 45° downline while performing an integrated roll in the top 90° of the loop, pull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12 ½ Loop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upright, pull through a 1/2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13 Square Loop with ½ roll in each line</w:t>
      </w:r>
    </w:p>
    <w:p>
      <w:pPr>
        <w:pStyle w:val="Normal"/>
        <w:rPr>
          <w:color w:val="000000"/>
        </w:rPr>
      </w:pPr>
      <w:r>
        <w:rPr>
          <w:color w:val="000000"/>
        </w:rPr>
        <w:t>From inverted, pull through a ¼ loop into a vertical downline, perform a ½ roll, push through a ¼ loop into a horizontal line, perform a ½ roll, pull through a ¼ loop into a vertical upline, perform a ½ roll, push through a ¼ loop into a horizontal line, perform a ½ roll 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14 Figure 9 with consecutive two ½ rol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¾ loop into a vertical downline, perform consecutively two ½ rolls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15 Roll Combination with consecutive ½ roll, roll, ½ rolls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consecutively a ½ roll, a roll in opposite direction, a ½ roll in opposite direction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426" w:hanging="0"/>
        <w:rPr>
          <w:b/>
          <w:b/>
          <w:color w:val="000000"/>
        </w:rPr>
      </w:pPr>
      <w:r>
        <w:rPr>
          <w:b/>
          <w:color w:val="000000"/>
        </w:rPr>
        <w:t xml:space="preserve">P-13.16 ½ Loop on Corner with ¼ roll, ¼ knife-edge loop, ¼ roll 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 pull through a 1/8 loop into a 45° upline, perform ¼ roll, perform ¼ knife-edge loop into a 45° upline, perform ¼ roll, pull through a 1/8 loop, exit invert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3.17 Figure Z with consecutive four 1/8 rol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ll through a 3/8 loop into a 45° downline, perform consecutively four 1/8 rolls, pull through a 3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u w:val="single"/>
        </w:rPr>
        <w:t>Prelimenary Schedule P-15 (2014-2015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1 Golf Ball with two ½ rolls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1/8 loop into a 45° upline, perform a ½ roll, push through a ¾ loop into a 45° downline, perform a ½ roll, pull through a 1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2 ½ Square Loop on Corner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1/8 loop into a 45° upline, pull through a ¼ loop into a 45° upline, perform a ½ roll, push through a 1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3 Double Immelman with two knife-edge flight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rom upright push through a ½ loop immediately followed by a ¼ roll, perform a horizontal knife-edge flight, perform a ¼ roll and immediately pull through a ½ loop immediately followed by a ¼ roll, perform a horizontal knife-edge flight, perform a ¼ roll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4 Half Square Loop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 push through a ¼ loop into a vertical downline, perform a ½ roll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5 Stall Turn with 1 ¼ roll up, ¾ roll d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a 1 ¼ roll, perform a stall turn into a vertical downline, perform a ¾ roll down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6 Reverse Cuban 8 with ½ roll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rom upright pull through a 1/8 loop into a 45° upline, perform a ½ roll, pull through a 5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7 Roll Combination with consecutive three 1/6 rolls, three 1/6 rolls in opposite dire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consecutively three 1/6 rolls, three 1/6 rolls in opposite direction, exit upright. </w:t>
      </w:r>
    </w:p>
    <w:p>
      <w:pPr>
        <w:pStyle w:val="Normal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42" w:hanging="0"/>
        <w:rPr>
          <w:b/>
          <w:b/>
          <w:color w:val="000000"/>
        </w:rPr>
      </w:pPr>
      <w:r>
        <w:rPr>
          <w:b/>
          <w:color w:val="000000"/>
        </w:rPr>
        <w:t>P-15.08 Pull-Push-Push Humpty-Bump with ¾ roll up, ¾ roll down (Option: ½ roll up, ½ roll down)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¾ roll, push through a ½ loop into a vertical downline, perform a ¾ roll, push through a 1/4 loop, exit inverted.</w:t>
      </w:r>
    </w:p>
    <w:p>
      <w:pPr>
        <w:pStyle w:val="Normal"/>
        <w:rPr>
          <w:color w:val="000000"/>
        </w:rPr>
      </w:pPr>
      <w:r>
        <w:rPr>
          <w:color w:val="000000"/>
        </w:rPr>
        <w:t>Option: From upright, pull through a ¼ loop into a vertical upline, perform a ½ roll, push through a ½ loop into a vertical downline, perform a ½ roll, push through a 1/4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09 Top Hat Inverted Spin with 2 ½ tur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 push through a ¼ loop into a vertical upline, pull through a ¼ loop into a horizontal line, perform an inverted spin with 2 ½ turns, perform a vertical downline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0 Pull-Knife-Edge-Push Humpty-Bump with ½ roll down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1/2 loop in knife-edge flight into a vertical downline, perform a ½ roll, push through a ¼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1 Reverse Cuban 8 with consecutive two ¼ rolls, consecutive two ½ rolls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8 loop into a 45° upline, perform consecutively two ¼ rolls, push through a ¾ loop into another 45° upline, perform consecutively two ½ rolls in opposite directions, pull through a 5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2 Figure 9 with consecutive four ¼ rolls u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consecutively four ¼ rolls, push through a ¾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3 Hour-Glass with ½ roll, roll, ½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8 loop into a 45° upline, push through a 3/8 loop into a horizontal line, perform a ½ roll, pull through a 3/8 loop into a 45° downline, perform a roll, push through a 3/8 loop into a horizontal line, perform a ½ roll, pull through a 3/8 loop into a 45° upline, pull through a 1/8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4 Stall Turn with consecutive two ¼ rolls d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4 loop into a vertical upline, perform a stall turn into a vertical downline, perform consecutively two ¼ rolls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5 45° Upline with consecutive two rolls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1/8 loop into a 45° upline, perform consecutively two rolls in opposite directions, push through a 1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6 Split S with ½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½ roll and immediately pull through a ½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-15.17 Avalanche with snap roll on to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loop while performing a snap roll on the top of the loop, exit uprigh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Manoeuvre Descriptions for Schedules F-13 and F-15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u w:val="single"/>
        </w:rPr>
        <w:t>Semi-Final and Final Schedule F-13 (2012-2013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1 Humpty-Bump with ¾ roll up, ½ knife-edge loop, ¾ roll down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a ¾ roll, perform a ½ loop in knife-egde flight into a vertical downline, perform a ¾ roll, push through a ¼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2 Half Square Loop with consecutive ½ roll, roll in opposite direction</w:t>
      </w:r>
    </w:p>
    <w:p>
      <w:pPr>
        <w:pStyle w:val="Normal"/>
        <w:rPr>
          <w:color w:val="000000"/>
        </w:rPr>
      </w:pPr>
      <w:r>
        <w:rPr>
          <w:color w:val="000000"/>
        </w:rPr>
        <w:t>From inverted, push through a ¼ loop into a vertical upline, perform consecutively a ½ roll, a roll in opposite direction, pull through a ¼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3 Loop with consecutive four ½  rolls in opposite directions integrated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inverted, pull through a loop while performing consecutively four ½ rolls in opposite directions, integrated in each 90° of the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4 Figure 6 with stall turn, consecutive two ¼ rolls down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inverted, pull through a ¾ loop into a vertical upline, perform a stall turn into a vertical downline, perform  consecutively two ¼ rolls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5 Roll Combination with consecutive ¼ roll, two snap rolls in opposite directions, ¼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consecutively a ¼ roll, a snap roll, another snap roll in opposite direction, and a ¼ roll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6 Shark Fin with roll up, consecutive two ¼ rolls down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rom upright, pull through a 1/8 loop into a 45° upline, perform a roll, push through a 3/8 loop into a vertical downline, perform consecutively two ¼ rolls, pull through a ¼ loop, exit upright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7 Horizontal Circle 8 with consecutive two rol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¼ horizontal circle while performing the first ¼ of consecutive two rolls to the outside, then while continuing the rolling (¼ of the rolls per ¼ of the circles), perform immediately another (full) circle in the opposite direction, then, while continuing the rolling accordingly finish the remaining ¾ of the first circle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8 Pull-Push-Pull Humpty-Bump with consecutive four ¼ rolls up, roll down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consecutively four ¼ rolls, push through a ½ loop into a vertical downline, perform a 1 ½ roll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09 45° Upline with consecutive four 1/8 rolls, 1 ½ snap roll in opposite dire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1/8 loop into a 45° upline, perform consecutively four 1/8 rolls, and 1 ½ snap roll in opposite direction, push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0 Reverse Top Hat with ¾ roll down, ¼ rolls up (Option: roll down, consecutive two ¼ rolls up)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sh through a ¼ loop into a vertical downline, perform a ¾ roll, push through a ¼ loop into a horizontal line, push through a ¼ loop into a vertical upline, perform a ¼ roll, push through a ¼ loop, exit upright.</w:t>
      </w:r>
    </w:p>
    <w:p>
      <w:pPr>
        <w:pStyle w:val="Normal"/>
        <w:rPr>
          <w:color w:val="000000"/>
        </w:rPr>
      </w:pPr>
      <w:r>
        <w:rPr>
          <w:color w:val="000000"/>
        </w:rPr>
        <w:t>Option: From upright, push through a ¼ loop into a vertical downline, perform a roll, push through a ¼  loop into a horizontal line, push through a ¼ loop into a vertical upline, perform consecutively two ¼ rolls, push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1 Clown Dance with ½ loop, inverted spin, 2 ½ turns, consecutive two ¼ rolls down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upright, pull through a ½ loop into a horizontal line, perform an inverted spin with 2 ½ turns, perform a vertical downline, perform consecutively two ¼ rolls, pull through a ¼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2 Fighter Turn with two ¼ roll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upright, pull through a 1/8 loop into a 45° upline, perform a ¼ roll, push through ½ circle, to a 45° downline, perform a ¼ roll, pull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3 Knife-Edge Loop with integrated roll on top 90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¼ roll, perform a loop in knife-edge flight while performing a roll integrated in the top 90° of the loop, perform a ¼ roll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4 Reverse Cuban 8 with snap roll u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1/8 loop into a 45° upline, perform a snap roll, push through a 5/8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5 Triangle with consecutive two ¼ rolls in each l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3/8 loop into a 45° upline, perform consecutively two 1/4 rolls, pull through a ¼ loop into a 45° downline, perform consecutively two ¼ rolls, push through a 3/8 loop into a horizontal line, perform consecutively two ¼ rolls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6 ½ Loop with roll integrated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upright, pull through a ½ loop, while performing a roll integrated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3.17 45° Downline with consecutive two 1/8  roll, roll, two 1/8  roll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ll through a 1/8 loop into a 45° downline, perform consecutively two 1/8 rolls, a roll in opposite direction, and another consecutive two 1/8 rolls in opposite direction, pull through a 1/8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  <w:u w:val="single"/>
        </w:rPr>
        <w:t>Semi-Final and Final Schedule F-15 (2014-2015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1 Double Immelman with ½ rolls in both ½ loops integrated, two consecutive two ¼  rolls in opposite direction to integrated rolls.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½ loop while performing a ½ roll integrated, immediately followed by consecutive two ¼ rolls in opposite direction to the integrated roll, perform a horizontal line, pull through a ½ loop while performing a ½ roll integrated, immediately followed by consecutive two ¼ rolls in opposite direction to the integrated roll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2 Stall Turn with consecutive three ¼ rolls up, 1 ¼ snap rolls d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consecutively three ¼ rolls, perform a stall turn into a vertical downline, perform 1 ¼ snap roll, push through a ¼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3 Golf Ball with two ¾ roll up, knife-edge loop with snap roll, ¾ roll down</w:t>
      </w:r>
    </w:p>
    <w:p>
      <w:pPr>
        <w:pStyle w:val="Normal"/>
        <w:rPr>
          <w:color w:val="000000"/>
        </w:rPr>
      </w:pPr>
      <w:r>
        <w:rPr>
          <w:color w:val="000000"/>
        </w:rPr>
        <w:t>From inverted, push through a 1/8 loop into a 45° upline, perform a ¾ roll, perform a ¾ loop in knife-edge flight with a snap roll on top into a 45° downline, perform a ¾ roll, pull through a 1/8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4 ½ Square Loop with consecutive two snap rolls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consecutively two snap rolls and in opposite directions, pull through a ¼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5 Loop with consecutive two ½ rolls in opposite directions integrat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ll through a loop while performing a ½ roll integrated in the first 180° of the loop and another ½ roll in opposite direction integrated in the second 180° of the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6 Inverted Spin with 2 ½ turns, ½ roll down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rom inverted, perform an inverted spin with 2 ½ turns, perform a vertical downline, perform a ½ roll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7 Horizontal Triangular Circle with ¼ roll, ½ outside rolls in each corner integrat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a ¼ roll in the center, perform a horizontal triangular circle of equal side lengths while performing a ½ roll to the outside in each corner integrated, perform a ¼ roll in the center, exit upright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8 Top Hat with consecutive two ¼ rolls up, snap roll down (Option: Consecutive three ¼ rolls up, 1 ¼ snap roll dow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¼ loop into a vertical upline, perform consecutively two ¼ rolls, pull through a ¼ loop into a horizontal line, pull through a ¼ loop into a vertical down line, perform a snap roll, pull through a ¼ loop, exit upright. </w:t>
      </w:r>
    </w:p>
    <w:p>
      <w:pPr>
        <w:pStyle w:val="Normal"/>
        <w:rPr>
          <w:color w:val="000000"/>
        </w:rPr>
      </w:pPr>
      <w:r>
        <w:rPr>
          <w:color w:val="000000"/>
        </w:rPr>
        <w:t>Option: From upright, pull through a ¼ loop into a vertical upline, perform consecutively three ¼ rolls, pull through a ¼ loop into a horizontal line, pull through a ¼ loop into a vertical down line, perform a 1 ¼ snap roll, pull through a ¼ loop, exit uprigh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09 Vertical Cuban 8 with consecutive four 1/8 rolls up, consecutive two ½ rolls d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ull through a 3/8 loop into a 45° upline, perform consecutively four 1/8 rolls, pull through a ¾ loop into a 45° downline, perform consecutively two ½ rolls, push through a 3/8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0 ½ Square Loop on Corner with ½ roll integrated in ¼ loo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1/8 loop into a 45° upline, push through a ¼ loop into a 45° upline, while performing a ½ roll integrated in the ¼ loop, pull through a 1/8 loop, exit inverted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1 Horizontal Hour-Glass with consecutive two ¼ rolls, two ¼ rolls in opposite direction, consecutive two ¾ rolls in opposite direction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rom inverted, pull through a ¼ loop into a vertical downline, pull through a 3/8 loop into a 45° upline, perform consecutively two ¼ rolls, two ¼ rolls in opposite direction, push through a 3/8 loop into a vertical downline, push through a 3/8 loop into a 45° upline, perform consecutively two ¾ rolls in opposite directions, pull through a 1/8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2 Half Square Loop with consecutive two ½ roll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From inverted, pull through a ¼ loop into a vertical downline, perform consecutively two ½ rolls, pull through a ¼ loop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3 Figure 9 with consecutive four ¼ rolls up, ¾ loop with roll integrated in top 180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rom upright, pull through a ¼ loop into a vertical upline, perform consecutively four ¼ rolls, pull through a ¾ loop while performing a roll integrated in the top 180° of the ¾ loop, exit upright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4 Split S with 1 ½ snap rol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upright, perform 1 ½ snap roll and immediately pull through a ½ loop, exit upright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5 Roll Combination with consecutive four rolls in opposite directions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erform consecutively four rolls in opposite directions, exit uprigh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6 Pull-Pull-Push Humpty-Bump with two ½ roll in opposite direction up, roll down</w:t>
      </w:r>
    </w:p>
    <w:p>
      <w:pPr>
        <w:pStyle w:val="Normal"/>
        <w:rPr>
          <w:color w:val="000000"/>
        </w:rPr>
      </w:pPr>
      <w:r>
        <w:rPr>
          <w:color w:val="000000"/>
        </w:rPr>
        <w:t>From upright, pull through a ¼ loop into a vertical upline, perform consecutively two ½ rolls in opposite directions, pull through a ½ loop into a vertical downline, perform a roll, push through a ¼ loop, exit invert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-15.17 Stall Turn with consecutive six 1/8 rolls up, 1 ¾  snap roll d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 inverted, push through a ¼ loop into a vertical upline, perform consecutively six 1/8 rolls, perform a stall turn into a vertical downline, perform 1 ¾ snap roll, pull through a ¼ loop, exit uprigh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cont/…</w:t>
      </w:r>
      <w:r>
        <w:br w:type="page"/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…</w:t>
      </w:r>
      <w:r>
        <w:rPr>
          <w:i/>
          <w:color w:val="000000"/>
          <w:sz w:val="16"/>
          <w:szCs w:val="16"/>
        </w:rPr>
        <w:t>/cont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amples of Terminology</w:t>
      </w:r>
    </w:p>
    <w:p>
      <w:pPr>
        <w:pStyle w:val="Normal"/>
        <w:rPr>
          <w:color w:val="000000"/>
          <w:lang w:val="en-US" w:eastAsia="en-US" w:bidi="en-US"/>
        </w:rPr>
      </w:pPr>
      <w:r>
        <w:rPr>
          <w:color w:val="00000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136525</wp:posOffset>
                </wp:positionV>
                <wp:extent cx="4131945" cy="7585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7585200"/>
                          <a:chOff x="0" y="0"/>
                          <a:chExt cx="4132080" cy="75852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754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0"/>
                            <a:ext cx="0" cy="754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224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14880"/>
                            <a:ext cx="1028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14880"/>
                            <a:ext cx="1028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2057400" cy="228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2285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57400" y="39999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88620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88620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88620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999960"/>
                            <a:ext cx="15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411408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11408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40006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114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88620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171880"/>
                            <a:ext cx="0" cy="297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4000680"/>
                            <a:ext cx="15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57400" y="411480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114800"/>
                            <a:ext cx="5716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57400" y="40010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14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88620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3886200"/>
                            <a:ext cx="0" cy="12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171880"/>
                            <a:ext cx="0" cy="297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91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91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91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72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7720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1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02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2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372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8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5000"/>
                            <a:ext cx="1371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00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50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600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18800">
                            <a:off x="2056320" y="5714640"/>
                            <a:ext cx="229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743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057400" y="67438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43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8400">
                            <a:off x="913680" y="67438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201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60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943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172200"/>
                            <a:ext cx="228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172200"/>
                            <a:ext cx="228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5943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651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943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51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0"/>
                            <a:ext cx="205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72200"/>
                            <a:ext cx="228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515280"/>
                            <a:ext cx="228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743880"/>
                            <a:ext cx="2057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0" cy="217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143680"/>
                            <a:ext cx="0" cy="217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172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172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0" cy="754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429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429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1527840"/>
                            <a:ext cx="78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t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527840"/>
                            <a:ext cx="81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rt/End of 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47642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      Ex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080" y="7164000"/>
                            <a:ext cx="11602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164720"/>
                            <a:ext cx="116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t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97248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248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290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2900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2292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6384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56384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4400" y="2784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ll-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5071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ll-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071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ll-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307040"/>
                            <a:ext cx="287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R-Rate         R-Rate         R-Rate         R-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4650120"/>
                            <a:ext cx="354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Line             Line              Line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763880"/>
                            <a:ext cx="104580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Ent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107320"/>
                            <a:ext cx="93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07320"/>
                            <a:ext cx="104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5414040"/>
                            <a:ext cx="104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7014240"/>
                            <a:ext cx="116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478920"/>
                            <a:ext cx="127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907240"/>
                            <a:ext cx="138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64789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478920"/>
                            <a:ext cx="104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6250320"/>
                            <a:ext cx="93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R-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564520"/>
                            <a:ext cx="138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art-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707520"/>
                            <a:ext cx="161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art-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564520"/>
                            <a:ext cx="150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t-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707520"/>
                            <a:ext cx="173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t-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2135520"/>
                            <a:ext cx="1143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rt of R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135520"/>
                            <a:ext cx="99072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p/End of 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049920"/>
                            <a:ext cx="1160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rt of R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080" y="3049920"/>
                            <a:ext cx="1160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p/End of R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7075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rt/End of 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6213960"/>
                            <a:ext cx="93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R-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0.75pt;width:325.35pt;height:597.25pt" coordorigin="-126,215" coordsize="6507,11945">
                <v:line id="shape_0" from="54,215" to="54,1209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4734,215" to="4734,1209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14;top:518;width:2159;height:21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74;top:5435;width:16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394;top:5435;width:161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stroked="t" o:allowincell="f" style="position:absolute;left:774;top:4175;width:3239;height:35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2214,6874" to="2573,68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114;top:6514;width:359;height:71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line id="shape_0" from="2574,6335" to="257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2214,6335" to="221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1674,6335" to="167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54;top:6514;width:23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1314;top:6694;width:899;height:359;mso-wrap-style:none;v-text-anchor:middle;rotation:180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74;top:6694;width:89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1314;top:6515;width:359;height:71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1314;top:6695;width:35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314,6335" to="131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774,3635" to="77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054;top:6515;width:23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3114;top:6695;width:899;height:359;mso-wrap-style:none;v-text-anchor:middle;rotation:180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574;top:6695;width:89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3114;top:6516;width:359;height:71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3114;top:6695;width:35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474,6335" to="347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3114,6335" to="311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4014,3635" to="4014,831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774,7415" to="1313,74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74,7415" to="2213,74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74,7415" to="3113,74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74,7415" to="4013,74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14,7955" to="1673,79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14,7955" to="2573,79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14,7955" to="3473,79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,6155" to="2393,61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94,6155" to="4073,61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,4895" to="4013,48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,8135" to="773,81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4,8135" to="4733,81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,8675" to="2393,86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94,8675" to="4733,86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,3095" to="2393,30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94,3095" to="4733,30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4;top:9215;width:215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f" o:allowincell="f" style="position:absolute;left:1134;top:9035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314;top:9215;width:359;height:359;flip:x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fillcolor="white" stroked="f" o:allowincell="f" style="position:absolute;left:3114;top:9035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3112;top:9214;width:360;height:359;flip:x;mso-wrap-style:none;v-text-anchor:middle;rotation:273">
                  <v:fill o:detectmouseclick="t" on="false"/>
                  <v:stroke color="black" weight="28440" joinstyle="miter" endcap="flat"/>
                  <w10:wrap type="none"/>
                </v:rect>
                <v:rect id="shape_0" fillcolor="white" stroked="f" o:allowincell="f" style="position:absolute;left:3114;top:10835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3114;top:10835;width:359;height:359;flip:x;mso-wrap-style:none;v-text-anchor:middle;rotation:180">
                  <v:fill o:detectmouseclick="t" on="false"/>
                  <v:stroke color="black" weight="28440" joinstyle="miter" endcap="flat"/>
                  <w10:wrap type="none"/>
                </v:rect>
                <v:rect id="shape_0" fillcolor="white" stroked="f" o:allowincell="f" style="position:absolute;left:1134;top:10835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313;top:10835;width:359;height:359;flip:x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line id="shape_0" from="954,9575" to="954,108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74,11555" to="3113,115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74,9035" to="3113,90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34,9575" to="3834,108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94;top:9935;width:359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134;top:9935;width:359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114,9575" to="3114,99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14,10475" to="3114,108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74,9575" to="1674,99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74,10475" to="1674,108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,9575" to="4013,9575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594,9935" to="4193,9935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594,10475" to="4193,10475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774,10835" to="4013,10835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3114,8315" to="3114,11734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1674,8315" to="1674,11734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4014,9935" to="4014,104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,9935" to="774,104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94,215" to="2394,12094" stroked="t" o:allowincell="f" style="position:absolute;flip:y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54,11915" to="2393,119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94,11915" to="4733,119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;top:2621;width:12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nt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2621;width:128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309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rt/End of 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771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      Ex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11497;width:182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;top:11498;width:18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nt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4,11195" to="5093,111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126,11195" to="2393,111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126,6875" to="773,687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126,5615" to="773,561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126,4355" to="773,435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14,4355" to="5093,435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14,5615" to="5093,561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14,6875" to="5093,687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94,2678" to="5093,267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99,2678" to="2420,267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1;top:460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ll-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573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ll-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573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ll-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6998;width:45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R-Rate         R-Rate         R-Rate         R-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7538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Line             Line              Line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7717;width:1646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Ent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;top:8258;width:14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8258;width:16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8741;width:16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11261;width:18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10418;width:20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9518;width:218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1041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10418;width:16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0;top:10058;width:14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R-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8978;width:218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art-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10778;width:25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art-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8978;width:23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t-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0778;width:27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t-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3578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rt of Ro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3578;width:15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p/End of Ro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5018;width:182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rt of Ro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5018;width:182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p/End of Ro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1077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rt/End of 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10001;width:14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R-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907415</wp:posOffset>
                </wp:positionV>
                <wp:extent cx="104584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27pt;mso-wrap-distance-left:9.05pt;mso-wrap-distance-right:9.05pt;mso-wrap-distance-top:0pt;mso-wrap-distance-bottom:0pt;margin-top:71.4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3290</wp:posOffset>
                </wp:positionH>
                <wp:positionV relativeFrom="paragraph">
                  <wp:posOffset>925830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ous R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2.9pt;mso-position-vertical-relative:text;margin-left:2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ous 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290</wp:posOffset>
                </wp:positionH>
                <wp:positionV relativeFrom="paragraph">
                  <wp:posOffset>969645</wp:posOffset>
                </wp:positionV>
                <wp:extent cx="3331845" cy="535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 Continuous Ro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 Continuous Rolls in opposite dir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42.15pt;mso-wrap-distance-left:9.05pt;mso-wrap-distance-right:9.05pt;mso-wrap-distance-top:0pt;mso-wrap-distance-bottom:0pt;margin-top:76.35pt;mso-position-vertical-relative:text;margin-left:2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wo Continuous Ro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wo Continuous Rolls in opposite 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3290</wp:posOffset>
                </wp:positionH>
                <wp:positionV relativeFrom="paragraph">
                  <wp:posOffset>920115</wp:posOffset>
                </wp:positionV>
                <wp:extent cx="2988945" cy="535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 Consecutive ¼ Rolls (Part-Ro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42.15pt;mso-wrap-distance-left:9.05pt;mso-wrap-distance-right:9.05pt;mso-wrap-distance-top:0pt;mso-wrap-distance-bottom:0pt;margin-top:72.45pt;mso-position-vertical-relative:text;margin-left:2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ur Consecutive ¼ Rolls (Part-Ro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900430</wp:posOffset>
                </wp:positionV>
                <wp:extent cx="2874645" cy="5353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/Loop/Roll Comb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42.15pt;mso-wrap-distance-left:9.05pt;mso-wrap-distance-right:9.05pt;mso-wrap-distance-top:0pt;mso-wrap-distance-bottom:0pt;margin-top:70.9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e/Loop/Roll Comb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91522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91522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91522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91522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475095" cy="91522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475095" cy="91522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1134"/>
        <w:tab w:val="clear" w:pos="1701"/>
        <w:tab w:val="clear" w:pos="2835"/>
        <w:tab w:val="clear" w:pos="5670"/>
        <w:tab w:val="clear" w:pos="6804"/>
        <w:tab w:val="center" w:pos="5220" w:leader="none"/>
        <w:tab w:val="right" w:pos="10440" w:leader="none"/>
      </w:tabs>
      <w:spacing w:lineRule="auto" w:line="240" w:before="80" w:after="80"/>
      <w:ind w:left="0" w:hanging="0"/>
      <w:rPr/>
    </w:pPr>
    <w:r>
      <w:rPr>
        <w:rFonts w:cs="Arial" w:ascii="Arial" w:hAnsi="Arial"/>
        <w:sz w:val="16"/>
        <w:szCs w:val="16"/>
      </w:rPr>
      <w:t>Annex 7a: (F3A Manoeuvres Descriptions &amp; Diagrams) Issue 2</w:t>
      <w:tab/>
    </w:r>
    <w:r>
      <w:rPr>
        <w:rStyle w:val="PageNumber"/>
      </w:rPr>
      <w:tab/>
    </w:r>
    <w:r>
      <w:rPr>
        <w:rStyle w:val="PageNumber"/>
        <w:sz w:val="16"/>
        <w:szCs w:val="16"/>
      </w:rPr>
      <w:t>2011 Ciam Plenary</w:t>
    </w:r>
  </w:p>
  <w:p>
    <w:pPr>
      <w:pStyle w:val="TextBodyIndent"/>
      <w:tabs>
        <w:tab w:val="clear" w:pos="1134"/>
        <w:tab w:val="clear" w:pos="1701"/>
        <w:tab w:val="clear" w:pos="2835"/>
        <w:tab w:val="clear" w:pos="5670"/>
        <w:tab w:val="clear" w:pos="6804"/>
        <w:tab w:val="center" w:pos="5220" w:leader="none"/>
        <w:tab w:val="right" w:pos="10440" w:leader="none"/>
      </w:tabs>
      <w:spacing w:lineRule="auto" w:line="240" w:before="80" w:after="80"/>
      <w:ind w:left="0" w:hanging="0"/>
      <w:rPr/>
    </w:pPr>
    <w:r>
      <w:rPr>
        <w:rStyle w:val="PageNumber"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Pages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13">
    <w:lvl w:ilvl="0">
      <w:start w:val="1"/>
      <w:numFmt w:val="decimal"/>
      <w:lvlText w:val="A.2,%1"/>
      <w:lvlJc w:val="left"/>
      <w:pPr>
        <w:tabs>
          <w:tab w:val="num" w:pos="1152"/>
        </w:tabs>
        <w:ind w:left="1152" w:hanging="1152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851" w:leader="none"/>
      </w:tabs>
      <w:bidi w:val="0"/>
      <w:spacing w:lineRule="exact" w:line="260" w:before="180" w:after="120"/>
      <w:ind w:left="851" w:hanging="851"/>
      <w:outlineLvl w:val="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>
        <w:right w:val="double" w:sz="18" w:space="4" w:color="000000"/>
      </w:pBdr>
      <w:tabs>
        <w:tab w:val="clear" w:pos="720"/>
        <w:tab w:val="left" w:pos="810" w:leader="none"/>
        <w:tab w:val="left" w:pos="8640" w:leader="none"/>
      </w:tabs>
      <w:bidi w:val="0"/>
      <w:spacing w:before="240" w:after="80"/>
      <w:ind w:hanging="7"/>
      <w:outlineLvl w:val="1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dot"/>
      </w:tabs>
      <w:spacing w:lineRule="exact" w:line="240" w:before="120" w:after="80"/>
      <w:ind w:left="142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6804" w:leader="dot"/>
      </w:tabs>
      <w:spacing w:lineRule="exact" w:line="240" w:before="240" w:after="60"/>
      <w:ind w:left="851" w:hanging="0"/>
      <w:jc w:val="both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  <w:tab w:val="left" w:pos="6804" w:leader="dot"/>
      </w:tabs>
      <w:spacing w:lineRule="exact" w:line="240" w:before="240" w:after="60"/>
      <w:ind w:left="851" w:hanging="0"/>
      <w:jc w:val="both"/>
      <w:outlineLvl w:val="4"/>
    </w:pPr>
    <w:rPr>
      <w:rFonts w:ascii="Times New Roman" w:hAnsi="Times New Roman" w:cs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804" w:leader="dot"/>
      </w:tabs>
      <w:spacing w:lineRule="exact" w:line="600" w:before="80" w:after="80"/>
      <w:jc w:val="center"/>
      <w:outlineLvl w:val="5"/>
    </w:pPr>
    <w:rPr>
      <w:rFonts w:ascii="Times New Roman" w:hAnsi="Times New Roman" w:cs="Times New Roman"/>
      <w:b/>
      <w:caps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134" w:leader="none"/>
        <w:tab w:val="left" w:pos="6804" w:leader="dot"/>
      </w:tabs>
      <w:spacing w:lineRule="exact" w:line="240" w:before="240" w:after="60"/>
      <w:ind w:left="851" w:hanging="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134" w:leader="none"/>
        <w:tab w:val="left" w:pos="6804" w:leader="dot"/>
      </w:tabs>
      <w:spacing w:lineRule="exact" w:line="240" w:before="240" w:after="60"/>
      <w:ind w:left="851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134" w:leader="none"/>
        <w:tab w:val="left" w:pos="6804" w:leader="dot"/>
      </w:tabs>
      <w:spacing w:lineRule="exact" w:line="240" w:before="240" w:after="60"/>
      <w:ind w:left="851" w:hanging="0"/>
      <w:jc w:val="both"/>
      <w:outlineLvl w:val="8"/>
    </w:pPr>
    <w:rPr>
      <w:rFonts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rFonts w:ascii="Symbol" w:hAnsi="Symbol" w:cs="Symbol"/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OPInsertion2CharChar">
    <w:name w:val="OP Insertion 2 Char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PInsertionCharChar">
    <w:name w:val="OP Insertion Char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CharChar">
    <w:name w:val="OP Para Char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CODEDELETIONZchnZchn">
    <w:name w:val="CODE DELETION Zchn Zchn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AChar">
    <w:name w:val="a) Char"/>
    <w:basedOn w:val="DefaultParagraphFont"/>
    <w:qFormat/>
    <w:rPr>
      <w:lang w:val="fr-FR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6804" w:leader="dot"/>
      </w:tabs>
      <w:spacing w:lineRule="exact" w:line="320" w:before="80" w:after="80"/>
      <w:jc w:val="center"/>
    </w:pPr>
    <w:rPr>
      <w:rFonts w:ascii="Times New Roman" w:hAnsi="Times New Roman" w:cs="Times New Roman"/>
      <w:b/>
      <w:caps/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283" w:hanging="283"/>
      <w:jc w:val="both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1">
    <w:name w:val="Style1"/>
    <w:basedOn w:val="MMPPlain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inMainPara">
    <w:name w:val="Min Main Para"/>
    <w:basedOn w:val="Normal"/>
    <w:qFormat/>
    <w:pPr>
      <w:numPr>
        <w:ilvl w:val="0"/>
        <w:numId w:val="1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lineRule="exact" w:line="240" w:before="80" w:after="80"/>
      <w:ind w:left="851" w:hanging="851"/>
      <w:jc w:val="both"/>
    </w:pPr>
    <w:rPr>
      <w:rFonts w:ascii="Times New Roman" w:hAnsi="Times New Roman" w:cs="Times New Roman"/>
      <w:sz w:val="20"/>
    </w:rPr>
  </w:style>
  <w:style w:type="paragraph" w:styleId="A">
    <w:name w:val="a)"/>
    <w:qFormat/>
    <w:pPr>
      <w:widowControl/>
      <w:tabs>
        <w:tab w:val="clear" w:pos="720"/>
        <w:tab w:val="left" w:pos="1418" w:leader="none"/>
        <w:tab w:val="left" w:pos="7938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auto" w:line="480" w:before="80" w:after="12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2835" w:hanging="0"/>
      <w:jc w:val="both"/>
    </w:pPr>
    <w:rPr>
      <w:rFonts w:cs="Arial"/>
      <w:sz w:val="24"/>
      <w:szCs w:val="24"/>
    </w:rPr>
  </w:style>
  <w:style w:type="paragraph" w:styleId="Sender">
    <w:name w:val="Envelope Return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cs="Arial"/>
      <w:sz w:val="20"/>
    </w:rPr>
  </w:style>
  <w:style w:type="paragraph" w:styleId="HTMLAddress">
    <w:name w:val="HTML Address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Times New Roman" w:hAnsi="Times New Roman" w:cs="Times New Roman"/>
      <w:i/>
      <w:iCs/>
      <w:sz w:val="20"/>
    </w:rPr>
  </w:style>
  <w:style w:type="paragraph" w:styleId="SpcialDessin">
    <w:name w:val="Spécial Dessin"/>
    <w:qFormat/>
    <w:pPr>
      <w:widowControl/>
      <w:bidi w:val="0"/>
      <w:spacing w:before="120" w:after="120"/>
      <w:ind w:left="85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851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Date">
    <w:name w:val="Date"/>
    <w:basedOn w:val="Normal"/>
    <w:next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1134" w:hanging="1134"/>
      <w:jc w:val="both"/>
    </w:pPr>
    <w:rPr>
      <w:rFonts w:cs="Arial"/>
      <w:sz w:val="24"/>
      <w:szCs w:val="24"/>
    </w:rPr>
  </w:style>
  <w:style w:type="paragraph" w:styleId="Closing">
    <w:name w:val="Closing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4252" w:hanging="0"/>
      <w:jc w:val="both"/>
    </w:pPr>
    <w:rPr>
      <w:rFonts w:ascii="Times New Roman" w:hAnsi="Times New Roman" w:cs="Times New Roman"/>
      <w:sz w:val="20"/>
    </w:rPr>
  </w:style>
  <w:style w:type="paragraph" w:styleId="List2">
    <w:name w:val="List Bullet 3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566" w:hanging="283"/>
      <w:jc w:val="both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49" w:hanging="283"/>
      <w:jc w:val="both"/>
    </w:pPr>
    <w:rPr>
      <w:rFonts w:ascii="Times New Roman" w:hAnsi="Times New Roman" w:cs="Times New Roman"/>
      <w:sz w:val="20"/>
    </w:rPr>
  </w:style>
  <w:style w:type="paragraph" w:styleId="List4">
    <w:name w:val="List Bullet 5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1132" w:hanging="283"/>
      <w:jc w:val="both"/>
    </w:pPr>
    <w:rPr>
      <w:rFonts w:ascii="Times New Roman" w:hAnsi="Times New Roman" w:cs="Times New Roman"/>
      <w:sz w:val="20"/>
    </w:rPr>
  </w:style>
  <w:style w:type="paragraph" w:styleId="List5">
    <w:name w:val="List Number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1415" w:hanging="283"/>
      <w:jc w:val="both"/>
    </w:pPr>
    <w:rPr>
      <w:rFonts w:ascii="Times New Roman" w:hAnsi="Times New Roman" w:cs="Times New Roman"/>
      <w:sz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jc w:val="both"/>
    </w:pPr>
    <w:rPr>
      <w:rFonts w:ascii="Times New Roman" w:hAnsi="Times New Roman" w:cs="Times New Roman"/>
      <w:sz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283" w:hanging="0"/>
      <w:jc w:val="both"/>
    </w:pPr>
    <w:rPr>
      <w:rFonts w:ascii="Times New Roman" w:hAnsi="Times New Roman" w:cs="Times New Roman"/>
      <w:sz w:val="20"/>
    </w:rPr>
  </w:style>
  <w:style w:type="paragraph" w:styleId="ListContinue2">
    <w:name w:val="List Continue 2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566" w:hanging="0"/>
      <w:jc w:val="both"/>
    </w:pPr>
    <w:rPr>
      <w:rFonts w:ascii="Times New Roman" w:hAnsi="Times New Roman" w:cs="Times New Roman"/>
      <w:sz w:val="2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849" w:hanging="0"/>
      <w:jc w:val="both"/>
    </w:pPr>
    <w:rPr>
      <w:rFonts w:ascii="Times New Roman" w:hAnsi="Times New Roman" w:cs="Times New Roman"/>
      <w:sz w:val="2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1132" w:hanging="0"/>
      <w:jc w:val="both"/>
    </w:pPr>
    <w:rPr>
      <w:rFonts w:ascii="Times New Roman" w:hAnsi="Times New Roman" w:cs="Times New Roman"/>
      <w:sz w:val="2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1415" w:hanging="0"/>
      <w:jc w:val="both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Courier New" w:hAnsi="Courier New" w:cs="Courier New"/>
      <w:sz w:val="20"/>
    </w:rPr>
  </w:style>
  <w:style w:type="paragraph" w:styleId="BodyTextFirstIndent">
    <w:name w:val="Body Text First Indent"/>
    <w:basedOn w:val="TextBody"/>
    <w:qFormat/>
    <w:pPr>
      <w:ind w:left="851" w:firstLine="21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BodyTextFirstIndent2">
    <w:name w:val="Body Text First Indent 2"/>
    <w:basedOn w:val="TextBodyIndent"/>
    <w:qFormat/>
    <w:pPr>
      <w:widowControl/>
      <w:tabs>
        <w:tab w:val="clear" w:pos="1701"/>
        <w:tab w:val="clear" w:pos="2835"/>
        <w:tab w:val="clear" w:pos="5670"/>
        <w:tab w:val="left" w:pos="1134" w:leader="none"/>
        <w:tab w:val="left" w:pos="6804" w:leader="dot"/>
      </w:tabs>
      <w:autoSpaceDE w:val="true"/>
      <w:spacing w:before="80" w:after="120"/>
      <w:ind w:left="283" w:firstLine="210"/>
    </w:pPr>
    <w:rPr/>
  </w:style>
  <w:style w:type="paragraph" w:styleId="NormalIndent">
    <w:name w:val="Normal Inden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708" w:hanging="0"/>
      <w:jc w:val="both"/>
    </w:pPr>
    <w:rPr>
      <w:rFonts w:ascii="Times New Roman" w:hAnsi="Times New Roman" w:cs="Times New Roman"/>
      <w:sz w:val="20"/>
    </w:rPr>
  </w:style>
  <w:style w:type="paragraph" w:styleId="Salutation">
    <w:name w:val="Salutation"/>
    <w:basedOn w:val="Normal"/>
    <w:next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4252" w:hanging="0"/>
      <w:jc w:val="both"/>
    </w:pPr>
    <w:rPr>
      <w:rFonts w:ascii="Times New Roman" w:hAnsi="Times New Roman" w:cs="Times New Roman"/>
      <w:sz w:val="20"/>
    </w:rPr>
  </w:style>
  <w:style w:type="paragraph" w:styleId="EmailSignature">
    <w:name w:val="E-mail Signature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60"/>
      <w:ind w:left="851" w:hanging="0"/>
      <w:jc w:val="center"/>
      <w:outlineLvl w:val="1"/>
    </w:pPr>
    <w:rPr>
      <w:rFonts w:cs="Arial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Courier New" w:hAnsi="Courier New" w:cs="Courier New"/>
      <w:sz w:val="20"/>
    </w:rPr>
  </w:style>
  <w:style w:type="paragraph" w:styleId="NoteHeading">
    <w:name w:val="Note Heading"/>
    <w:basedOn w:val="Normal"/>
    <w:next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>
      <w:widowControl w:val="false"/>
      <w:ind w:left="709" w:hanging="0"/>
    </w:pPr>
    <w:rPr>
      <w:rFonts w:ascii="Times New Roman" w:hAnsi="Times New Roman" w:cs="Times New Roman"/>
      <w:sz w:val="20"/>
      <w:lang w:val="en-US"/>
    </w:rPr>
  </w:style>
  <w:style w:type="paragraph" w:styleId="BodyTextIndent31">
    <w:name w:val="Body Text Indent 31"/>
    <w:basedOn w:val="Normal"/>
    <w:qFormat/>
    <w:pPr>
      <w:widowControl w:val="false"/>
      <w:ind w:left="705" w:hanging="0"/>
    </w:pPr>
    <w:rPr>
      <w:rFonts w:ascii="Times New Roman" w:hAnsi="Times New Roman" w:cs="Times New Roman"/>
      <w:sz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065" w:hanging="0"/>
    </w:pPr>
    <w:rPr>
      <w:rFonts w:ascii="Times New Roman" w:hAnsi="Times New Roman" w:cs="Times New Roman"/>
      <w:sz w:val="20"/>
      <w:lang w:val="en-US"/>
    </w:rPr>
  </w:style>
  <w:style w:type="paragraph" w:styleId="Normal2">
    <w:name w:val="Normal 2"/>
    <w:basedOn w:val="Normal"/>
    <w:qFormat/>
    <w:pPr>
      <w:spacing w:before="0" w:after="80"/>
    </w:pPr>
    <w:rPr>
      <w:sz w:val="20"/>
    </w:rPr>
  </w:style>
  <w:style w:type="paragraph" w:styleId="OPInsertion2">
    <w:name w:val="OP Insertion 2"/>
    <w:basedOn w:val="Normal"/>
    <w:next w:val="Normal"/>
    <w:qFormat/>
    <w:pPr>
      <w:ind w:left="2160" w:hanging="0"/>
      <w:jc w:val="both"/>
    </w:pPr>
    <w:rPr>
      <w:b/>
      <w:sz w:val="24"/>
      <w:szCs w:val="24"/>
      <w:u w:val="single"/>
    </w:rPr>
  </w:style>
  <w:style w:type="paragraph" w:styleId="OPInsertionChar">
    <w:name w:val="OP Insertion Char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OPParaChar">
    <w:name w:val="OP Para Char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PInsertion">
    <w:name w:val="OP Inser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AnnexParaAutoNum">
    <w:name w:val="Annex Para Auto Num"/>
    <w:basedOn w:val="Normal"/>
    <w:qFormat/>
    <w:pPr>
      <w:widowControl w:val="false"/>
      <w:numPr>
        <w:ilvl w:val="0"/>
        <w:numId w:val="13"/>
      </w:numPr>
      <w:spacing w:before="80" w:after="80"/>
    </w:pPr>
    <w:rPr>
      <w:rFonts w:cs="Arial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1:00Z</dcterms:created>
  <dc:creator>Jo Halman</dc:creator>
  <dc:description/>
  <cp:keywords/>
  <dc:language>en-US</dc:language>
  <cp:lastModifiedBy>Jo Halman</cp:lastModifiedBy>
  <cp:lastPrinted>2010-10-13T11:03:00Z</cp:lastPrinted>
  <dcterms:modified xsi:type="dcterms:W3CDTF">2011-05-11T23:53:00Z</dcterms:modified>
  <cp:revision>3</cp:revision>
  <dc:subject/>
  <dc:title>FEDERATION AERONAUTIQUE INTERNATIONALE</dc:title>
</cp:coreProperties>
</file>